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801190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5271827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599092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574687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961238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5636834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168164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72056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830260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71989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206474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5111881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7668664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9737349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97260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125951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6466238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9778891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735534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451512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134643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229189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680944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557814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35639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5100529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5571109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841022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0626149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149796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39543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9398213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259079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2669369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6623333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147455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270983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213706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428980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362476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158041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97959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7649203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8662355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069308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6633392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